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2699312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7938321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